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datok A</w:t>
      </w:r>
    </w:p>
    <w:p>
      <w:pPr>
        <w:pStyle w:val="Normal"/>
        <w:jc w:val="center"/>
        <w:rPr/>
      </w:pPr>
      <w:r>
        <w:rPr/>
        <w:t>uvedený v kapitole 4 oddieli B pododieli I bode 1 prílohy V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Zoznam prevádzkarní vrátane nedostatkov a termínov na ich náprav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vádzkarne na spracovanie mlieka</w:t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3260"/>
        <w:gridCol w:w="3686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Vet. </w:t>
            </w:r>
            <w:r>
              <w:rPr/>
              <w:t>č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/>
              <w:t>Názov prevádzkarn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/>
              <w:t>Nedostat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/>
              <w:t>Dátum dosiahnutia plného súladu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lang w:val="en-US"/>
              </w:rPr>
              <w:t>LV 8060 0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 xml:space="preserve">AGM Agro Eksports, </w:t>
            </w:r>
            <w:r>
              <w:rPr>
                <w:color w:val="000000"/>
                <w:lang w:val="en-US"/>
              </w:rPr>
              <w:t>Akciju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2/46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 2 písm. d), 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y 3, 7 a 11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/>
              <w:t>príloha B, kapitola V, písm. 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09 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esvaines Piens, </w:t>
            </w:r>
            <w:r>
              <w:rPr>
                <w:color w:val="000000"/>
                <w:lang w:val="en-US"/>
              </w:rPr>
              <w:t>Akciju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/>
              <w:t>Smernica Rady 92/46/EHS:</w:t>
            </w:r>
          </w:p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/>
              <w:t xml:space="preserve">príloha B, kapitola I, bod 1 </w:t>
            </w:r>
          </w:p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/>
              <w:t>príloha B, kapitola I, bod 2 písm. a), b), c), d), e) a g)</w:t>
            </w:r>
          </w:p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/>
              <w:t xml:space="preserve">príloha B, kapitola I, body 3 a 11 </w:t>
            </w:r>
          </w:p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/>
              <w:t xml:space="preserve">príloha B, kapitola II.A, bod 1 </w:t>
            </w:r>
          </w:p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/>
              <w:t>príloha B, kapitola V, písm. 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ālpils piensaimniek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2/46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 2 písm. a), b), c), d), e), g) a h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y 3, 7, 11 a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V,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undaga, Piensaimnieku kooperatīvā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2/46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 2 písm. a), b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3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V, písm. c) a f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3260"/>
        <w:gridCol w:w="3686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Jēkabpils piena kombināts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2/46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 2 písm. a), b), c), d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3, 11 a 15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.A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V, písm. c), e) a f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lpa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2/46/EHS: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/>
              <w:t xml:space="preserve">príloha B, kapitola 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 2 písm. a), b), c), d), f), g) a h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y 3, 4, 7, 11 a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V, písm. c) a f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ēlpils, Piensaimnieku kooperatīvā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2/46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 2 písm. a), b), c), d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y 3, 4, 11 a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.A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V, písm. b), c), d), e) a f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Edaks, Sabiedrība ar ierobežotu atbildību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2/46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 2 písm. a), 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3, 11 a 15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.A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V, písm. a), c), e) a f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zilna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2/46/E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 2 písm. a), b), c), d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.A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V, písm. 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3260"/>
        <w:gridCol w:w="3686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umpuri, Zemnieku saimniecība,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2/46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 2 písm. d),  g) a h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y 3, 4, 8 a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V, písm. c) a 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ĪVI, Zemnieku saimniec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2/46/EHS: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/>
              <w:t xml:space="preserve">príloha B, kapitola 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I, bod 2 písm. a), b), c), d), g) a h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3, 9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.A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B, kapitola V, písm. c) a f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revádzkarne na spracovanie rýb</w:t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3260"/>
        <w:gridCol w:w="368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6 Z, LV 07 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aija, Akciju sabiedrīb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 a g)</w:t>
            </w:r>
          </w:p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/>
              <w:t xml:space="preserve">príloha, kapitola IV.I, bod 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18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lander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57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Jūras veltes 2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101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rif &amp; Ko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V.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103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nikom Investment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3260"/>
        <w:gridCol w:w="3686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41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liko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, 5 a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V.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107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altā zivīte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c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galūks, Individuālais uzņēmum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26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ora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, 5 a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V.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24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oms un Ko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V.I, bod 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5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iepājas ZKK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, 5 a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V.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34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gler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5 a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V.I, bod 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3260"/>
        <w:gridCol w:w="3686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75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ursa, Akciju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 a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V.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76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-Star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, 5 a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V.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ido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5 a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V.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zols H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5 a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1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alacgrīva 95, Akciju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 a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3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arnikavas konservi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 a 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 a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2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ojas konservi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, 5 a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3260"/>
        <w:gridCol w:w="3686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43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enga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, 5 a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45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abiles ADK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, 5 a 9</w:t>
              <w:br/>
              <w:t>príloha, kapitola IV.II, bod 3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V, bod 4 písm. 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70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īcis-93 Ģipkas ceh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V.IV, bod 4 písm. 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84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ānda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, 5 a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V.IV, bod 4 písm. 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20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ērzleja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/>
              <w:t>príloha, kapitola III.I, bod 2 písm. a), b), c) a g)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/>
              <w:t>príloha, kapitola III.I, body 3 a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88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īcis-93, Kolkas ceh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/>
              <w:t>príloha, kapitola III.I, body 3 a 9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/>
              <w:t xml:space="preserve">príloha, kapitola IV.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80 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uriņi, Zvejnieku saimniec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b), c) a 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2723"/>
        <w:gridCol w:w="537"/>
        <w:gridCol w:w="3686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55 Z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elga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KZ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y 3, 5 a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V.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LV 98 Z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aldus gaļas kombināt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1/49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, kapitola III.I, bod 2 písm. a), b), c), d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, kapitola III.I, bod 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/>
              <w:t>Prevádzkarne na spracovanie mä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aldus gaļas kombināts, Sabiedrība ar ierobežotu atbildību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, b), c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2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I, bod 14 písm. e)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II, bod 15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V, bod 16 písm. b) príloha I, kapitola IV, bod 17 písm. b) príloha I, kapitola XIV, bod 68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Smernica Rady 94/65/E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I, bod 1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2723"/>
        <w:gridCol w:w="4223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color w:val="000000"/>
                <w:lang w:val="en-US"/>
              </w:rPr>
              <w:t>Talsu gaļa</w:t>
            </w:r>
            <w:r>
              <w:rPr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Akciju sabiedrība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>Smernica Rady 64/433/EHS: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>príloha I, kapitola I, bod 1 písm. a), b), c), e) a g)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>príloha I, kapitola I, bod 2 písm. a)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>príloha I, kapitola I, bod 4 písm. a)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 xml:space="preserve">príloha I, kapitola I, bod 11 </w:t>
            </w:r>
          </w:p>
          <w:p>
            <w:pPr>
              <w:pStyle w:val="TextBodyIndent"/>
              <w:jc w:val="left"/>
              <w:rPr/>
            </w:pPr>
            <w:r>
              <w:rPr>
                <w:b w:val="false"/>
                <w:lang w:val="sk-SK"/>
              </w:rPr>
              <w:t>príloha I, kapitola II, bod 14 písm. e) a f)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 xml:space="preserve">príloha I, kapitola III, bod 15 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>príloha I, kapitola IV, bod 16 písm. b) príloha I, kapitola IV, bod 17 písm. b) príloha I, kapitola XIV, bod 68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>Smernica Rady 77/99/EHS: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>príloha A, kapitola I, bod 2 písm. a), b), c), d), e), f) a g)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 xml:space="preserve">príloha A, kapitola I, body 6 a 11 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 xml:space="preserve">príloha B, kapitola I, body 1 a 2 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 xml:space="preserve">príloha B, kapitola II, bod 3 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TextBodyIndent"/>
              <w:jc w:val="left"/>
              <w:rPr/>
            </w:pPr>
            <w:r>
              <w:rPr>
                <w:b w:val="false"/>
                <w:lang w:val="sk-SK"/>
              </w:rPr>
              <w:t>Smernica Rady 94/65/ES:</w:t>
            </w:r>
            <w:r>
              <w:rPr>
                <w:b w:val="false"/>
                <w:lang w:val="en-US"/>
              </w:rPr>
              <w:t xml:space="preserve"> 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>príloha I, kapitola I, bod 1 písm. a)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sk-SK"/>
              </w:rPr>
              <w:t>príloha I, kapitola III, bod 1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 xml:space="preserve">Tukuma gaļas pārstrādes sabiedrība, </w:t>
            </w:r>
            <w:r>
              <w:rPr>
                <w:color w:val="000000"/>
                <w:lang w:val="en-US"/>
              </w:rPr>
              <w:t>Akciju sabiedrība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, b), c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2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, bod 14 písm.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II, bod 15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V, bod 16 písm. b)</w:t>
            </w:r>
            <w:r>
              <w:rPr>
                <w:vanish/>
                <w:color w:val="0000FF"/>
              </w:rPr>
              <w:br/>
            </w:r>
            <w:r>
              <w:rPr/>
              <w:t>príloha I, kapitola IV, bod 17 písm.  b)</w:t>
            </w:r>
            <w:r>
              <w:rPr>
                <w:vanish/>
                <w:color w:val="0000FF"/>
              </w:rPr>
              <w:br/>
            </w:r>
            <w:r>
              <w:rPr/>
              <w:t>príloha I, kapitola XIV, bod 68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, bod 3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Smernica Rady 94/65/E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/>
              <w:t>príloha I, kapitola III, bod 1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iāls filiāle„Valmieras gaļas kombināts“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, b), c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2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, bod 14 písm.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II, bod 15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, bod 3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4/65/E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I, bod 1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augavpils gaļas kombināts R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, b), c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2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, bod 14 písm.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II, bod 15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, bod 3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4/65/E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I, bod 1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Gravendāles receptes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, b), c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2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II, bod 15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4/65/E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I, bod 1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Gravendāle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, b), c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2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II, bod 15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4/65/E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I, bod 1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2723"/>
        <w:gridCol w:w="4223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agzdiņa KU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, b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2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II, bod 15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, bod 3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Smernica Rady 94/65/E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I, bod 1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olanda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, b), c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2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III, bod 15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Smernica Rady 94/65/E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I, bod 1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2723"/>
        <w:gridCol w:w="4223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color w:val="000000"/>
                <w:lang w:val="en-US"/>
              </w:rPr>
              <w:t>Putnu fabrika Ķekava</w:t>
            </w:r>
            <w:r>
              <w:rPr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Akciju sabiedrība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1/118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1 písm. a), b), c), e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, bod 4 písm. 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, bod 14 písm. b) a 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V, bod 18 písm. d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, kapitola VII, bod 43 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/>
              <w:t>príloha A, kapitola I, bod 2 písm. a), b), c), d) a e)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/>
              <w:t xml:space="preserve">príloha A, kapitola I, bod 11 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94/65/ES: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, kapitola III, bod 1 písm. 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lang w:val="en-US"/>
              </w:rPr>
              <w:t>Valentīna un dēli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b), c) a 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, f) a 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/>
              <w:t xml:space="preserve">príloha B, kapitola 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vanšs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b), c) a 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Smernica Rady 77/99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ilāres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 a 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 a 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2723"/>
        <w:gridCol w:w="4223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rug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b), c) a 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vēde, Individuālais uzņēmums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/>
              <w:t>príloha A, kapitola I, bod 2 písm. b), c), d) a e)</w:t>
            </w:r>
          </w:p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/>
              <w:t xml:space="preserve">príloha A, kapitola I, bod 11 </w:t>
            </w:r>
          </w:p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Apšupe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b), c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I, bod 10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b), c), d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2723"/>
        <w:gridCol w:w="4223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lang w:val="en-US"/>
              </w:rPr>
              <w:t>Praktik BBS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b) a c)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b), c) a d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Erso7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1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1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Kas-Kad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b), c) a 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GPC Smārde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c) a 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b) a 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 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276"/>
        <w:gridCol w:w="2723"/>
        <w:gridCol w:w="4223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eguns, Zemnieku saimniecība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Ozols, Akciju sabiedrība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b), c) a 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Agnis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b), c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I, bod 10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b), c), d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trautmaļi, Zemnieku saimniecība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b), c) a 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d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I, bod 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lang w:val="en-US"/>
              </w:rPr>
              <w:t>Bērzlejas, Zemnieku saimniecība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b), c) a 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77/99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A, kapitola I, bod 2 písm. a), b), c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A, kapitola I, body 6 a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B, kapitola I, body 1 a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Lauksalaca, Akciju sabiedrība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b), c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I, bod 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Veinils, Sabiedrība ar 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a), b), c), e) a 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I, bod 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aulgoži, Zemnieku saimniecība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1 písm. b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I, bod 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lang w:val="en-US"/>
              </w:rPr>
              <w:t xml:space="preserve">Olan Sami, Sabiedrība ar </w:t>
            </w:r>
          </w:p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ierobežotu atbildību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  <w:r>
              <w:rPr/>
              <w:t>príloha II, kapitola I, bod 1 písm. a), b), c) a 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Dragon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Smernica Rady 64/433/EHS:</w:t>
            </w:r>
            <w:r>
              <w:rPr>
                <w:lang w:val="en-US"/>
              </w:rPr>
              <w:t xml:space="preserve"> </w:t>
            </w:r>
            <w:r>
              <w:rPr/>
              <w:t>príloha II, kapitola I, bod 1 písm. a), b), c) a 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príloha II, kapitola I, bod 4 písm. 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príloha II, kapitola I, bod 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jc w:val="center"/>
        <w:rPr/>
      </w:pPr>
      <w:r>
        <w:rPr/>
        <w:t>Dodatok B</w:t>
      </w:r>
    </w:p>
    <w:p>
      <w:pPr>
        <w:pStyle w:val="Normal"/>
        <w:jc w:val="center"/>
        <w:rPr/>
      </w:pPr>
      <w:r>
        <w:rPr/>
        <w:t>uvedený v kapitole 4, oddieli B, pododieli I, bode 2 prílohy VIII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  <w:lang w:val="sk-SK"/>
        </w:rPr>
        <w:t>Zoznam prevádzkarní na spracovanie živočíšneho odpadu (vrátane nedostatkov a termínov na ich nápravu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35"/>
        <w:gridCol w:w="4942"/>
        <w:gridCol w:w="1456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Č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ázov prevádzkarne</w:t>
            </w:r>
          </w:p>
        </w:tc>
        <w:tc>
          <w:tcPr>
            <w:tcW w:w="4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edostatky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átum dosiahnutia úplného súladu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Triāls Valmieras SH </w:t>
            </w:r>
          </w:p>
        </w:tc>
        <w:tc>
          <w:tcPr>
            <w:tcW w:w="4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riadenie 1774/2002/ES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íloha V kapitola I bod 1 písm. b), e) bod (ii) a bod 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íloha VII kapitola I oddiel C bod 8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1.12.2004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>
                <w:lang w:val="en-US"/>
              </w:rPr>
              <w:t>Gauja AB</w:t>
            </w:r>
          </w:p>
        </w:tc>
        <w:tc>
          <w:tcPr>
            <w:tcW w:w="4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riadenie (ES) 1774/2002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íloha V kapitola I bod 1 písm. b), e) bod (ii) a bod 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íloha VII kapitola I oddiel C bod 8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1.12.200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27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VI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9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Parnumber1">
    <w:name w:val="Par-number 1)"/>
    <w:basedOn w:val="Normal"/>
    <w:next w:val="Normal"/>
    <w:qFormat/>
    <w:pPr>
      <w:numPr>
        <w:ilvl w:val="0"/>
        <w:numId w:val="9"/>
      </w:numPr>
    </w:pPr>
    <w:rPr>
      <w:lang w:val="en-GB" w:eastAsia="en-US"/>
    </w:rPr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>
      <w:lang w:val="en-GB" w:eastAsia="en-US"/>
    </w:rPr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>
      <w:lang w:val="en-GB" w:eastAsia="en-US"/>
    </w:rPr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>
      <w:lang w:val="en-GB" w:eastAsia="en-US"/>
    </w:rPr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>
      <w:lang w:val="en-GB" w:eastAsia="en-US"/>
    </w:rPr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>
      <w:lang w:val="en-GB" w:eastAsia="en-US"/>
    </w:rPr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>
      <w:lang w:val="en-GB" w:eastAsia="en-US"/>
    </w:rPr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>
      <w:lang w:val="en-GB" w:eastAsia="en-US"/>
    </w:rPr>
  </w:style>
  <w:style w:type="paragraph" w:styleId="AC">
    <w:name w:val="AC"/>
    <w:basedOn w:val="Normal"/>
    <w:next w:val="Normal"/>
    <w:qFormat/>
    <w:pPr/>
    <w:rPr>
      <w:b/>
      <w:sz w:val="40"/>
      <w:lang w:val="en-GB" w:eastAsia="en-US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>
      <w:lang w:val="en-GB" w:eastAsia="en-US"/>
    </w:rPr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>
      <w:lang w:val="en-GB" w:eastAsia="en-US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lang w:val="en-GB" w:eastAsia="en-US"/>
    </w:rPr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>
      <w:lang w:val="en-GB" w:eastAsia="en-US"/>
    </w:rPr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>
      <w:lang w:val="en-GB" w:eastAsia="en-US"/>
    </w:rPr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>
      <w:lang w:val="en-GB" w:eastAsia="en-US"/>
    </w:rPr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>
      <w:lang w:val="en-GB" w:eastAsia="en-US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</w:pPr>
    <w:rPr>
      <w:lang w:val="en-GB" w:eastAsia="en-US"/>
    </w:rPr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</w:pPr>
    <w:rPr>
      <w:lang w:val="en-GB" w:eastAsia="en-US"/>
    </w:rPr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</w:pPr>
    <w:rPr>
      <w:lang w:val="en-GB" w:eastAsia="en-US"/>
    </w:rPr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</w:pPr>
    <w:rPr>
      <w:lang w:val="en-GB" w:eastAsia="en-US"/>
    </w:rPr>
  </w:style>
  <w:style w:type="paragraph" w:styleId="Considrant">
    <w:name w:val="Considérant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>
      <w:lang w:val="en-GB" w:eastAsia="en-US"/>
    </w:rPr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>
      <w:lang w:val="en-GB" w:eastAsia="en-US"/>
    </w:rPr>
  </w:style>
  <w:style w:type="paragraph" w:styleId="Tiret0">
    <w:name w:val="Tiret 0"/>
    <w:basedOn w:val="Point0"/>
    <w:qFormat/>
    <w:pPr>
      <w:numPr>
        <w:ilvl w:val="0"/>
        <w:numId w:val="14"/>
      </w:numPr>
    </w:pPr>
    <w:rPr/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Tiret2">
    <w:name w:val="Tiret 2"/>
    <w:basedOn w:val="Point2"/>
    <w:qFormat/>
    <w:pPr>
      <w:numPr>
        <w:ilvl w:val="0"/>
        <w:numId w:val="16"/>
      </w:numPr>
    </w:pPr>
    <w:rPr/>
  </w:style>
  <w:style w:type="paragraph" w:styleId="Tiret3">
    <w:name w:val="Tiret 3"/>
    <w:basedOn w:val="Point3"/>
    <w:qFormat/>
    <w:pPr>
      <w:numPr>
        <w:ilvl w:val="0"/>
        <w:numId w:val="17"/>
      </w:numPr>
    </w:pPr>
    <w:rPr/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TextBodyIndent">
    <w:name w:val="Body Text Indent"/>
    <w:basedOn w:val="Normal"/>
    <w:pPr>
      <w:widowControl/>
      <w:spacing w:lineRule="auto" w:line="240"/>
      <w:jc w:val="both"/>
    </w:pPr>
    <w:rPr>
      <w:b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5:54:00Z</dcterms:created>
  <dc:creator>JANCOIR</dc:creator>
  <dc:description>AC 284/3/02 REV 3</dc:description>
  <dc:language>en-US</dc:language>
  <cp:lastModifiedBy>SUGARKA</cp:lastModifiedBy>
  <cp:lastPrinted>2003-03-27T10:53:00Z</cp:lastPrinted>
  <dcterms:modified xsi:type="dcterms:W3CDTF">2003-04-05T14:59:00Z</dcterms:modified>
  <cp:revision>38</cp:revision>
  <dc:subject/>
  <dc:title>Treaty</dc:title>
</cp:coreProperties>
</file>